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40/2026/MW                                                                                       Załącznik nr 2.43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Lucida Sans Unicode"/>
          <w:b/>
          <w:iCs/>
          <w:kern w:val="2"/>
          <w:szCs w:val="24"/>
          <w:u w:val="single"/>
          <w:lang w:eastAsia="zxx" w:bidi="zxx"/>
        </w:rPr>
        <w:t xml:space="preserve">Automatyczny system podawczy wózków załadowczych do oferowanych myjni dezynfektorów 15 tacowych wyposażony w okno przesuwne z napędem elektrycznym oraz automatyczny podajnik na minimum 1 wózek załadowczy </w:t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bCs/>
          <w:iCs/>
          <w:kern w:val="2"/>
          <w:sz w:val="22"/>
          <w:szCs w:val="22"/>
          <w:u w:val="single"/>
          <w:lang w:eastAsia="ar-SA" w:bidi="zxx"/>
        </w:rPr>
      </w:pPr>
      <w:r>
        <w:rPr>
          <w:rFonts w:eastAsia="Lucida Sans Unicode"/>
          <w:b/>
          <w:bCs/>
          <w:iCs/>
          <w:kern w:val="2"/>
          <w:sz w:val="22"/>
          <w:szCs w:val="22"/>
          <w:u w:val="single"/>
          <w:lang w:eastAsia="ar-SA" w:bidi="zxx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74"/>
      </w:tblGrid>
      <w:tr>
        <w:trPr>
          <w:trHeight w:val="4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SimSun;宋体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bCs/>
          <w:kern w:val="2"/>
          <w:sz w:val="22"/>
          <w:szCs w:val="22"/>
          <w:lang w:eastAsia="hi-IN" w:bidi="hi-IN"/>
        </w:rPr>
      </w:r>
    </w:p>
    <w:tbl>
      <w:tblPr>
        <w:tblW w:w="9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69"/>
        <w:gridCol w:w="1843"/>
        <w:gridCol w:w="2693"/>
      </w:tblGrid>
      <w:tr>
        <w:trPr>
          <w:trHeight w:val="8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color w:val="FF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Parametr wymagan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2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kno przeszklone z ramą ze stali kwasoodpor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3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bsługa otwierania i zamykania okna po stronie brudnej i czyst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d strony brudnej wyposażone w rampę załadowczą o pojemności minimum 1 wózka załadowcz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Od strony czystej możliwość doposażenia w rampę wyładowczą o pojemności minimum 1 wózka załadowcz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rampa kompatybilna z wózkami załadowczymi i transportowymi oferowanych myjni 15 tac i 30 ta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iary gabarytowe: szerokość nie większa niż 100 cm, wysokość nie większa niż 250 c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panelowanie urządzenia oraz opanelowanie uzupełniające otworu montażowego ze stali kwasoodpornej - komple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</w:rPr>
              <w:t>Pozostał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 w:bidi="he-IL"/>
              </w:rPr>
            </w:pPr>
            <w:r>
              <w:rPr>
                <w:color w:val="000000"/>
                <w:sz w:val="22"/>
                <w:szCs w:val="22"/>
                <w:lang w:eastAsia="ar-SA"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zkolenie w zakresie ob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6373BA"/>
          <w:sz w:val="22"/>
          <w:lang w:eastAsia="zh-CN"/>
        </w:rPr>
      </w:pPr>
      <w:r>
        <w:rPr>
          <w:color w:val="6373BA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2:48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23:00Z</dcterms:modified>
  <cp:revision>15</cp:revision>
  <dc:subject/>
  <dc:title>DZP</dc:title>
</cp:coreProperties>
</file>